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1004831732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1757628424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1276130139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